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GMINY WIDAW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.....................2012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sprawie przyjęcia programu opieki nad zwierzętami bezdomnymi oraz zapobiegania bezdomności zwierząt na terenie Gminy Widawa w roku 201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ind w:firstLine="1077"/>
        <w:jc w:val="both"/>
        <w:rPr/>
      </w:pPr>
      <w:r>
        <w:rPr>
          <w:rFonts w:cs="Arial" w:ascii="Arial" w:hAnsi="Arial"/>
          <w:sz w:val="22"/>
          <w:szCs w:val="22"/>
        </w:rPr>
        <w:t>Na podstawie art. 18 ust. 2 pkt 15 ustawy z dnia 8 marca 1990 roku</w:t>
        <w:br/>
        <w:t>o samorządzie gminnym (t. j. Dz. U. z 2001 r. Nr 142 poz. 1591; z 2002 r. Nr 23 poz. 220,</w:t>
        <w:br/>
        <w:t>Nr 62 poz. 558, Nr 113 poz. 984, Nr 153 poz. 1271, Nr 214 poz. 1806; z 2003 r. Nr 80</w:t>
        <w:br/>
        <w:t>poz. 717, Nr 162 poz. 1568; z 2004 r. Nr 102 poz. 1055, Nr 116 poz. 1203, Nr 167 poz. 1759; z 2005 r. Nr 172 poz. 1441, Nr 175 poz. 1457; z 2006 r. Nr 17 poz. 128, Nr 181 poz. 1337; z 2007 r.  Nr 48 poz. 327, Nr 138 poz. 974, Nr 173 poz. 1218; z 2008 r. Nr 180 poz. 1111, Nr 223, poz. 1458; z 2009 r. Nr 52 poz. 420, Nr 157,  poz. 1241; z 2010 r. Nr 28 poz. 142 i poz. 146, Nr 40 poz. 230, Nr 106 poz. 675, Nr 40 poz. 230, Nr 117 poz.679, Nr 134 poz.777, Nr 21 poz.113 z 2012 r. Nr 149 poz.887) oraz art. 11a ustawy z dnia 21 sierpnia 1997r. o ochronie zwierząt ( t.j. Dz. U. z 2003r. Nr 106, poz. 1002 ze zm.)</w:t>
      </w:r>
      <w:r>
        <w:rPr>
          <w:rFonts w:cs="Arial" w:ascii="Arial" w:hAnsi="Arial"/>
          <w:color w:val="000000"/>
          <w:sz w:val="22"/>
          <w:szCs w:val="22"/>
        </w:rPr>
        <w:t xml:space="preserve"> Rada Gminy Widawa </w:t>
      </w:r>
      <w:r>
        <w:rPr>
          <w:rFonts w:cs="Arial" w:ascii="Arial" w:hAnsi="Arial"/>
          <w:b/>
          <w:bCs/>
          <w:color w:val="000000"/>
          <w:sz w:val="22"/>
          <w:szCs w:val="22"/>
        </w:rPr>
        <w:t>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Przyjmuje się Program opieki nad zwierzętami bezdomnymi oraz zapobiegania bezdomności zwierząt na terenie Gminy Widawa w roku 2012 w brzmieniu określonym w załączniku do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ci moc Uchwała Nr XXXI/182/06 Rady Gminy Widawa z dnia 26 kwietnia 2006 roku w sprawie wyłapywania bezdomnych zwierząt oraz rozstrzygania o dalszym postępowaniu z nim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 uchwały powierza się Wójtowi Gminy Wida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jekt sporządził: </w:t>
      </w:r>
    </w:p>
    <w:p>
      <w:pPr>
        <w:pStyle w:val="TextBody"/>
        <w:spacing w:before="0" w:after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spacing w:before="0" w:after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jekt pod względem formalno-prawnym zaopiniował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</w:t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Uchwały Nr ...../...../12</w:t>
      </w:r>
    </w:p>
    <w:p>
      <w:pPr>
        <w:pStyle w:val="Normal"/>
        <w:autoSpaceDE w:val="false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ady Gminy Widawa</w:t>
      </w:r>
    </w:p>
    <w:p>
      <w:pPr>
        <w:pStyle w:val="Normal"/>
        <w:autoSpaceDE w:val="false"/>
        <w:ind w:left="4956" w:hanging="0"/>
        <w:rPr/>
      </w:pPr>
      <w:r>
        <w:rPr>
          <w:rFonts w:cs="Arial" w:ascii="Arial" w:hAnsi="Arial"/>
          <w:i/>
          <w:sz w:val="20"/>
          <w:szCs w:val="20"/>
        </w:rPr>
        <w:t>z dnia ...................... 2012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GRAM OPIEKI NAD ZWIERZĘTAMI BEZDOMNYMI ORAZ ZAPOBIEGANIA BEZDOMNOŚCI ZWIERZĄT NA TERENIE GMINY WIDAWA W 2012 ROKU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ogram opieki nad zwierzętami bezdomnymi oraz zapobiegania bezdomności zwierząt na terenie gminy Widawa w 2012 roku ma zastosowanie do wszystkich zwierząt domowych, w szczególności psów i kotów, w tym kotów wolno żyjących, oraz zwierząt gospodarskich przebywających na terenie Gminy Wida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 xml:space="preserve">Ilekroć w </w:t>
      </w:r>
      <w:r>
        <w:rPr>
          <w:rFonts w:cs="Arial" w:ascii="Arial" w:hAnsi="Arial"/>
          <w:i/>
          <w:iCs/>
          <w:sz w:val="22"/>
          <w:szCs w:val="22"/>
        </w:rPr>
        <w:t xml:space="preserve">Programie </w:t>
      </w:r>
      <w:r>
        <w:rPr>
          <w:rFonts w:cs="Arial" w:ascii="Arial" w:hAnsi="Arial"/>
          <w:sz w:val="22"/>
          <w:szCs w:val="22"/>
        </w:rPr>
        <w:t>jest mowa o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, należy przez to rozumieć ustawę z dnia 21 sierpnia 1997 r. o ochronie zwierząt ( t.j. Dz. U. z 2003r. Nr 106, poz. 1002 ze zm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ie, należy przez to rozumieć Gminę Widaw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ędzie, należy przez to rozumieć Urząd Gminy Widawa, jednostkę organizacyjną, przy pomocy której Wójt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 Widawa wykonuje zadani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, należy przez to rozumieć Wójta Gminy Widaw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ętach bezdomnych, należy przez to rozumieć zwierzęta domowe lub gospodarskie, które uciekły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łąkały się lub zostały porzucone przez człowieka, a nie ma możliwości ustalenia ich właściciela lub inn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, pod której opieką trwale dotąd pozostawały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ętach domowych, należy przez to rozumieć zwierzęta tradycyjnie przebywające wraz z człowiekiem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go domu lub odpowiednim pomieszczeniu, utrzymywane przez człowieka w charakterze jego towarzysz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ach wolno żyjących, należy przez to rozumieć koty urodzone lub żyjące na wolności (żyjące w otoczeniu człowieka w stanie dzikim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onisku, należy przez to rozumieć schronisko dla bezdomnych zwierząt, z którym Gmina zawarła stosowną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ę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ie, należy przez to rozumieć </w:t>
      </w:r>
      <w:r>
        <w:rPr>
          <w:rFonts w:cs="Arial" w:ascii="Arial" w:hAnsi="Arial"/>
          <w:iCs/>
          <w:sz w:val="22"/>
          <w:szCs w:val="22"/>
        </w:rPr>
        <w:t>Program opieki nad zwierzętami bezdomnymi oraz zapobiegania bezdomności zwierząt na terenie Gminy Widawa w roku 201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 xml:space="preserve">1. Koordynatorem Programu jest Wójt za pośrednictwem Referatu </w:t>
      </w:r>
      <w:r>
        <w:rPr>
          <w:rStyle w:val="Bigblack1"/>
          <w:rFonts w:cs="Arial" w:ascii="Arial" w:hAnsi="Arial"/>
          <w:sz w:val="22"/>
          <w:szCs w:val="22"/>
        </w:rPr>
        <w:t>Inwestycji, Środowiska i Spraw Komunal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torami Programu są:</w:t>
      </w:r>
    </w:p>
    <w:p>
      <w:pPr>
        <w:pStyle w:val="Normal"/>
        <w:autoSpaceDE w:val="false"/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Wójt za pośrednictwem Referatu </w:t>
      </w:r>
      <w:r>
        <w:rPr>
          <w:rStyle w:val="Bigblack1"/>
          <w:rFonts w:cs="Arial" w:ascii="Arial" w:hAnsi="Arial"/>
          <w:sz w:val="22"/>
          <w:szCs w:val="22"/>
        </w:rPr>
        <w:t>Inwestycji, Środowiska i Spraw Komunal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Gminy Zakład Usług Komunalnych w Widawie,</w:t>
      </w:r>
    </w:p>
    <w:p>
      <w:pPr>
        <w:pStyle w:val="Normal"/>
        <w:autoSpaceDE w:val="false"/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Schronisko dla bezdomnych zwierząt, z którymi Gmina zawarła lub zawrze stosowne umowy,</w:t>
      </w:r>
    </w:p>
    <w:p>
      <w:pPr>
        <w:pStyle w:val="Normal"/>
        <w:autoSpaceDE w:val="false"/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łużby porządkowe w szczególności: Komisariat Policji w Widawie, wchodzący w skład Komendy Powiatowej Policji w Łasku,</w:t>
      </w:r>
    </w:p>
    <w:p>
      <w:pPr>
        <w:pStyle w:val="Normal"/>
        <w:autoSpaceDE w:val="false"/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zakłady lecznicze dla zwierząt, z którymi Gmina zawarła stosowne umowy,</w:t>
      </w:r>
    </w:p>
    <w:p>
      <w:pPr>
        <w:pStyle w:val="Normal"/>
        <w:autoSpaceDE w:val="false"/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6)</w:t>
        <w:tab/>
        <w:t>organizacje pozarządowe, których celem statutowym jest ochrona zwierząt, współpracujące z Gmi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 xml:space="preserve">Realizacja Programu odbywa się zgodnie z przepisami ustawy z dnia 21 sierpnia 1997 r. o ochronie zwierząt, w szczególności z zachowaniem zasad humanitaryzmu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2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L I ZADANIA PROGRAM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Program ma na celu ograniczenie zjawiska bezdomności zwierząt domowych na terenie gminy Widawa oraz zapewnienie właściwej opieki bezdomnym zwierzętom domowym i gospodarskim oraz wolno żyjącym kotom, przebywającym w granicach administracyjnych gminy Wida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6. </w:t>
      </w:r>
      <w:r>
        <w:rPr>
          <w:rFonts w:cs="Arial" w:ascii="Arial" w:hAnsi="Arial"/>
          <w:sz w:val="22"/>
          <w:szCs w:val="22"/>
        </w:rPr>
        <w:t>Realizacja programu obejmuje w szczególnośc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schronienia zwierzętom bezdomnym poprzez umieszczanie zwierząt domowych w schronisku dla zwierząt, a zwierząt gospodarskich w wyznaczonym gospodarstwie rolnym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ne poszukiwanie osób chętnych do adoptowania zwierząt bezdomn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tałej i aktualnej informacji o zwierzętach czekających na adopcję na stronach internetowych Gmin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terylizacji i kastracji zwierząt bezdomnych, znajdujących się w schroniskach oraz wolno żyjących kotów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owanie zwierząt w sposób umożliwiający identyfikację zwierzęcia i kontakt z właścicielem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całodobowej opieki weterynaryjnej zwierzętom objętym Programem na wypadek następstw zdarzeń drogow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opieki nad wolno żyjącymi kotami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3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NICZNE ZNAKOWANIE (CZIPOWANIE) ZWIERZĄ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Elektroniczne znakowanie (czipowanie) zwierząt w szczególności realiz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chronisko poprzez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zipowanie bezdomnych zwierząt przyjmowanych do schronisk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ieżące wprowadzanie danych o oznakowanych zwierzętach do bazy d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mina poprzez prowadzenie akcji edukacyjno-informacyjnych o elektronicznym znakowaniu psów i kotów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łaściciele zwierząt poprzez dokonywanie elektronicznego znakowania we własnym zakresie i na własny koszt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4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EKA NAD ZWIERZĘT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1. Odławianie bezdomnych zwierząt z terenu Gminy realizuje uprawniony podmiot posiadający odpowiednie kwalifikacje i sprzęt oraz podpisaną umowę z Gminą na wykonywanie tej usługi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Bezdomne odłowione zwierzęta dostarczane i przekazywane do schroniska pozostają pod opieką schronisk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>Umowa zawarta z podmiotem, prowadzącym schronisko, określa skutki nienależytego wykonania wynikających z niej zobowiązań, dotyczących działalności schroniska, w tym ewentualne kary umo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razie stwierdzenia niezgodności działań schroniska z przepisami prawa, a zwłaszcza z ustawą organy gminy niezwłocznie zawiadamiają właściwe rzeczowo instytucje publiczne o zaistniałych nieprawidłowości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1. </w:t>
      </w:r>
      <w:r>
        <w:rPr>
          <w:rFonts w:cs="Arial" w:ascii="Arial" w:hAnsi="Arial"/>
          <w:sz w:val="22"/>
          <w:szCs w:val="22"/>
        </w:rPr>
        <w:t xml:space="preserve">Sprawowanie opieki nad kotami wolno żyjącymi, w tym ich dokarmianie realizuje Referat </w:t>
      </w:r>
      <w:r>
        <w:rPr>
          <w:rStyle w:val="Bigblack1"/>
          <w:rFonts w:cs="Arial" w:ascii="Arial" w:hAnsi="Arial"/>
          <w:sz w:val="22"/>
          <w:szCs w:val="22"/>
        </w:rPr>
        <w:t>Inwestycji, Środowiska i Spraw Komunalnych</w:t>
      </w:r>
      <w:r>
        <w:rPr>
          <w:rFonts w:cs="Arial" w:ascii="Arial" w:hAnsi="Arial"/>
          <w:sz w:val="22"/>
          <w:szCs w:val="22"/>
        </w:rPr>
        <w:t xml:space="preserve"> i Gminy Zakład Usług Komunalnych w Widawie poprzez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zakup i wydawanie karmy społecznym opiekunom (karmicielom) kotów wolno żyjących, którzy zarejestrowani są w Urzędzie oraz wydawanie skierowań na leczenie zwierząt, w ramach zawartych umów z zakładami leczniczymi dla zwierząt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dejmowanie interwencji w sprawach kotów wolno żyjących przy udziale organizacji pozarząd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2. </w:t>
      </w:r>
      <w:r>
        <w:rPr>
          <w:rFonts w:cs="Arial" w:ascii="Arial" w:hAnsi="Arial"/>
          <w:sz w:val="22"/>
          <w:szCs w:val="22"/>
        </w:rPr>
        <w:t>Niehumanitarnie traktowane zwierzęta gospodarskie będą odbierane właścicielom i przekazywane do wskazanego gospodarstwa rolnego, z którym Gmina zawarła stosowną umow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3. </w:t>
      </w:r>
      <w:r>
        <w:rPr>
          <w:rFonts w:cs="Arial" w:ascii="Arial" w:hAnsi="Arial"/>
          <w:sz w:val="22"/>
          <w:szCs w:val="22"/>
        </w:rPr>
        <w:t>1. Gospodarstwo rolne, które zapewnia miejsce dla zwierząt gospodarskich powinno spełniać wymagania dotyczące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sad przemieszczeń pomiędzy stadam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powiednich warunków bytowania zwierząt gospodarskich, w tym minimalnych norm powierzchni określonych w obowiązujących w tym zakresie przepisach, w tym w ustawie z dnia 11 marca 2004 r. o ochronie zdrowia zwierząt oraz zwalczaniu chorób zakaźnych zwierząt (Dz. U. z 2008 roku Nr 213, poz. 1342 z późn. zm.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Osoba, która zapewnia miejsce dla zwierząt gospodarskich nie może być karana za naruszenie przepisów ustawy z dnia 21 sierpnia 1997 roku o ochronie zwierząt (Dz.U. z 2003r. Nr 106, poz.1002 z późn. zm.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4. </w:t>
      </w:r>
      <w:r>
        <w:rPr>
          <w:rFonts w:cs="Arial" w:ascii="Arial" w:hAnsi="Arial"/>
          <w:sz w:val="22"/>
          <w:szCs w:val="22"/>
        </w:rPr>
        <w:t>Zapewnienie całodobowej opieki weterynaryjnej w przypadkach zdarzeń drogowych z udziałem bezdomnych zwierząt realizuje Gmina poprzez dokonanie zlecenia odpowiednim służbom weterynaryjnym dla podjęcia opieki lekarskiej nad bezdomnymi psami i kotami wolno żyjącymi z terenu gminy w celu udzielenia pomocy lekarski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5. </w:t>
      </w:r>
      <w:r>
        <w:rPr>
          <w:rFonts w:cs="Arial" w:ascii="Arial" w:hAnsi="Arial"/>
          <w:sz w:val="22"/>
          <w:szCs w:val="22"/>
        </w:rPr>
        <w:t>1. Poszukiwanie nowych właścicieli dla bezdomnych zwierząt realizuj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schronisko poprzez prowadzenie działań zmierzających do pozyskiwania nowych właścicieli i oddawania do adopcji bezdomne psy osobom zainteresowanym i zdolnym zapewnić im należyte warunki bytowani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mina poprzez promocję adopcji zwierząt przyjętych z terenu Gminy do schronisk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rganizacje pozarządowe poprzez prowadzenie akcji adopcyjnych i promocyj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mina sprawuje opiekę nad bezdomnymi zwierzętami poprzez prowadzenie działań zmierzających do pozyskiwania nowych właścicieli, m.in. umieszczanie ogłoszeń o możliwościach adopcji zwierząt na stronie internetowej Urzęd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5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RANICZANIE POPULACJI BEZDOMNYCH ZWIERZĄ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6. </w:t>
      </w:r>
      <w:r>
        <w:rPr>
          <w:rFonts w:cs="Arial" w:ascii="Arial" w:hAnsi="Arial"/>
          <w:sz w:val="22"/>
          <w:szCs w:val="22"/>
        </w:rPr>
        <w:t>Ograniczanie populacji bezdomnych zwierząt poprzez sterylizację i kastrację zwierząt domowych, w szczególności psów i kotów realizowane jest przez Gminę i schroniska poprzez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prowadzenie akcji zachęcającej właścicieli psów i kotów do wykonywania zabiegów sterylizacji i kastracji, przy pełnej odpłatności kosztów zabiegów ponoszonych przez właściciel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bligatoryjne przeprowadzanie zabiegów sterylizacji i kastracji zwierząt przyjętych do schronisk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7. </w:t>
      </w:r>
      <w:r>
        <w:rPr>
          <w:rFonts w:cs="Arial" w:ascii="Arial" w:hAnsi="Arial"/>
          <w:sz w:val="22"/>
          <w:szCs w:val="22"/>
        </w:rPr>
        <w:t>Usypianie ślepych miotów zwierząt realizuj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chronisko poprzez dokonywanie przez lekarza weterynarii zabiegów usypiania ślepych miot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mina poprzez zlecanie lekarzom weterynarii usypiania ślepych miotów bezdomnych psów i kotów wolno żyjących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6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DUKACJA MIESZKAŃC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>Wójt w ramach Programu prowadzi we współpracy z jednostkami organizacyjnymi Gminy oraz organizacjami pozarządowymi, działania edukacyjne między innymi w zakresie odpowiedzialnej i właściwej opieki nad zwierzętami, ich humanitarnego traktowania, propagowania sterylizacji i kastracji oraz czipowania, a także adopcji zwierząt bezdomnych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7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OWANIE PROGRAM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>Środki finansowe na realizację zadań wynikających z Programu zabezpieczone są w budżecie Gminy na 2012 ro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igblack1">
    <w:name w:val="bigblack1"/>
    <w:basedOn w:val="Domylnaczcionkaakapitu"/>
    <w:qFormat/>
    <w:rPr>
      <w:rFonts w:ascii="Tahoma" w:hAnsi="Tahoma" w:cs="Tahoma"/>
      <w:strike w:val="false"/>
      <w:dstrike w:val="false"/>
      <w:color w:val="000000"/>
      <w:sz w:val="27"/>
      <w:szCs w:val="2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1:00Z</dcterms:created>
  <dc:creator>swozniak</dc:creator>
  <dc:description/>
  <cp:keywords/>
  <dc:language>en-US</dc:language>
  <cp:lastModifiedBy>swozniak</cp:lastModifiedBy>
  <dcterms:modified xsi:type="dcterms:W3CDTF">2012-02-08T11:39:00Z</dcterms:modified>
  <cp:revision>12</cp:revision>
  <dc:subject/>
  <dc:title/>
</cp:coreProperties>
</file>